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Visualizing Polymers Activity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</w:rPr>
        <w:t>Procedure:</w:t>
        <w:br/>
        <w:t>1. Hook about twenty paper clips together to form a chain.</w:t>
        <w:br/>
        <w:t>2. Assemble paper strips in random order to make a paper chain.</w:t>
        <w:br/>
        <w:t>3. Imagine both chains extended to contain 10,000 or more units. (Monomers)</w:t>
        <w:br/>
        <w:t>4. Compare each chain in terms of ease of construction.</w:t>
        <w:br/>
        <w:t>5. Compare each chain in terms of complexity.</w:t>
        <w:br/>
        <w:t>6. Compare the paper chains made in each group. How many different combinations of letters are ther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58:00Z</dcterms:created>
  <dc:creator> </dc:creator>
  <dc:description/>
  <cp:keywords/>
  <dc:language>en-US</dc:language>
  <cp:lastModifiedBy> </cp:lastModifiedBy>
  <dcterms:modified xsi:type="dcterms:W3CDTF">2007-12-17T17:01:00Z</dcterms:modified>
  <cp:revision>1</cp:revision>
  <dc:subject/>
  <dc:title>Visualizing Polymers Activity</dc:title>
</cp:coreProperties>
</file>